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</w:t>
      </w:r>
      <w:r>
        <w:rPr>
          <w:lang w:val="sr-RS"/>
        </w:rPr>
        <w:t>5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1.7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: 915.269,8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72,74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57.902,6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INFOLAB: 25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INSLAB: 107.315,4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AKOVLJEVIC GARDEN: 53.6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CANO KG: 14.6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JKP ŠUMADIJA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PRESTIGE PLUS: 38.2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 SRBIJE: 191.760,7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: 1.502,2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ŠA SOFT: 12.000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1714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3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9:21:00Z</dcterms:modified>
  <cp:revision>5</cp:revision>
  <dc:subject/>
  <dc:title>ZASTAVA ZZZR,d</dc:title>
</cp:coreProperties>
</file>